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sz w:val="20"/>
        </w:rPr>
        <w:t>molecular genetics EXAM review</w:t>
      </w:r>
    </w:p>
    <w:p>
      <w:pPr>
        <w:pStyle w:val="NoSpacing"/>
        <w:rPr/>
      </w:pPr>
      <w:r>
        <w:rPr>
          <w:rFonts w:cs="Comic Sans MS" w:ascii="Comic Sans MS" w:hAnsi="Comic Sans MS"/>
          <w:sz w:val="20"/>
          <w:u w:val="single"/>
        </w:rPr>
        <w:t>Textbook Sec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1-4.3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1-5.5</w:t>
      </w:r>
    </w:p>
    <w:p>
      <w:pPr>
        <w:pStyle w:val="NoSpacing"/>
        <w:rPr/>
      </w:pPr>
      <w:r>
        <w:rPr>
          <w:rFonts w:cs="Comic Sans MS" w:ascii="Comic Sans MS" w:hAnsi="Comic Sans MS"/>
          <w:sz w:val="20"/>
        </w:rPr>
        <w:t>6.1-6.3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Review Ques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4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229 Self-Quiz (1-16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230-231 Review (1-19, 21-23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5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273 Self-Quiz (1-5, 7-16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274-275 Review (1-4, 7-16, 18-22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319 Self-Quiz (1-7, 9-15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320-321 Review (1-4, 6-18, 20-23, 25, 26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u w:val="single"/>
        </w:rPr>
        <w:t>Defini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neal</w:t>
        <w:tab/>
        <w:tab/>
        <w:tab/>
        <w:t>leading strand</w:t>
        <w:tab/>
        <w:tab/>
        <w:t>lagging strand</w:t>
        <w:tab/>
        <w:tab/>
        <w:t>vector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</w:rPr>
        <w:t>replication fork</w:t>
        <w:tab/>
        <w:tab/>
        <w:t>semi-conservative</w:t>
        <w:tab/>
        <w:t>SSBs</w:t>
        <w:tab/>
        <w:tab/>
        <w:tab/>
        <w:t>template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ticodon</w:t>
        <w:tab/>
        <w:tab/>
        <w:tab/>
        <w:t>codon</w:t>
        <w:tab/>
        <w:tab/>
        <w:tab/>
        <w:t>exons</w:t>
        <w:tab/>
        <w:tab/>
        <w:tab/>
        <w:t>introns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ducer</w:t>
        <w:tab/>
        <w:tab/>
        <w:tab/>
        <w:t>promoter</w:t>
        <w:tab/>
        <w:tab/>
        <w:t>template strand</w:t>
        <w:tab/>
        <w:t>plasmids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combinant </w:t>
        <w:tab/>
        <w:tab/>
        <w:t>DNA</w:t>
        <w:tab/>
        <w:tab/>
        <w:tab/>
        <w:t>genetic engineering</w:t>
        <w:tab/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4</w:t>
      </w:r>
      <w:r>
        <w:rPr>
          <w:rFonts w:cs="Comic Sans MS" w:ascii="Comic Sans MS" w:hAnsi="Comic Sans MS"/>
          <w:b/>
          <w:sz w:val="20"/>
        </w:rPr>
        <w:tab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the contribution of the following scientists to determining that DNA was the hereditary material (and not protein)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riedrich Miesc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ve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mmerl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rederick Griffit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very, McLeod, McCart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ershey and Chase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</w:rPr>
        <w:t>Describe the contributions of the following scientists to our current knowledge of DNA structure and DNA replication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rgaff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osalind Franklin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atson and Cric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selson and Stah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the structure of DNA.  Include terms like anti-parallel, nucleotide (phosphate, sugar, nitrogenous base), 3’ and 5’ end, hydrogen bonds, complementary base pairing and phosphodiester bonds in your description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vide the functions of the following enzym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NA helic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NA gyr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NA polymerase I and II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im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NA ligas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) </w:t>
        <w:tab/>
        <w:t xml:space="preserve">How are DNA strands separated? 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</w:rPr>
        <w:t>How are DNA strands replicated?  How are the complementary strands built (leading vs. lagging strand)?  Include all enzymes and other components in your explanation.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5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now how to determine the sequence of compounds in a biochemical pathway (by examining growth/no growth data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he Central Dogma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the structure of RNA and the functions of mRNA, tRNA and rRNA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</w:rPr>
        <w:t xml:space="preserve">a) </w:t>
        <w:tab/>
        <w:t>What is protein synthesi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 xml:space="preserve">b) </w:t>
        <w:tab/>
        <w:t>Explain transcription: initiation, elongation and termination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) </w:t>
        <w:tab/>
        <w:t>Explain translation: initiation, elongation and termination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) </w:t>
        <w:tab/>
        <w:t>Understand the genetic code: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i. codons (including start and stop)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ii. anticodons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iii. DN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omic Sans MS" w:ascii="Comic Sans MS" w:hAnsi="Comic Sans MS"/>
          <w:sz w:val="20"/>
        </w:rPr>
        <w:t xml:space="preserve"> mRN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omic Sans MS" w:ascii="Comic Sans MS" w:hAnsi="Comic Sans MS"/>
          <w:sz w:val="20"/>
        </w:rPr>
        <w:t xml:space="preserve"> polypeptide/protein (know how to transcribe DNA and translate mRNA if </w:t>
        <w:tab/>
        <w:t>given a sequence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is an operon?  Describe/explain the </w:t>
      </w:r>
      <w:r>
        <w:rPr>
          <w:rFonts w:cs="Comic Sans MS" w:ascii="Comic Sans MS" w:hAnsi="Comic Sans MS"/>
          <w:i/>
          <w:sz w:val="20"/>
        </w:rPr>
        <w:t>lac</w:t>
      </w:r>
      <w:r>
        <w:rPr>
          <w:rFonts w:cs="Comic Sans MS" w:ascii="Comic Sans MS" w:hAnsi="Comic Sans MS"/>
          <w:sz w:val="20"/>
        </w:rPr>
        <w:t xml:space="preserve"> operon in prokaryotic cells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</w:rPr>
        <w:t xml:space="preserve">a) </w:t>
        <w:tab/>
        <w:t>What are mutations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b) </w:t>
        <w:tab/>
        <w:t>What are the different types of mutations and their effects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6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is a restriction endonuclease/enzyme? How do they work?  What is the difference between a sticky end and a blunt end?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are methylases and DNA ligas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does gel electrophoresis work?  What are some uses of gel electrophoresis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 plasmid?  What is a plasmid map?  Know how to create a simple plasmid map and how to interpret a plasmid map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ransformation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PCR?  What is PCR used for?  Know the 3 main steps (denaturation/strand separation, annealing, extending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RFLP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Times New Roman" w:cs="Times New Roman"/>
      <w:b/>
      <w:cap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29:00Z</dcterms:created>
  <dc:creator>Mags</dc:creator>
  <dc:description/>
  <cp:keywords/>
  <dc:language>en-US</dc:language>
  <cp:lastModifiedBy>DeJesuM</cp:lastModifiedBy>
  <dcterms:modified xsi:type="dcterms:W3CDTF">2011-06-13T17:29:00Z</dcterms:modified>
  <cp:revision>2</cp:revision>
  <dc:subject/>
  <dc:title>MOLECULAR GENETICS UNIT REVIEW</dc:title>
</cp:coreProperties>
</file>